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Instrukcja pracy z kartą pra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3, edukacja komputerow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 xml:space="preserve">Zaczarowany świat liter i słów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Powtórzenie wiadomości związanych z edytowaniem tekstu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rPr/>
            </w:pPr>
            <w:r>
              <w:rPr/>
              <w:t>Klucz odpowiedzi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>Robienia odstępów między znakami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>Pochylony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>Backspace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>Ikona z podkreśloną literą u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>X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>W dowolnym kolorze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>Wyrównanie tekstu równocześnie do prawej i lewej</w:t>
            </w:r>
          </w:p>
          <w:p>
            <w:pPr>
              <w:pStyle w:val="Normal"/>
              <w:spacing w:before="0" w:after="0"/>
              <w:ind w:left="720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before="0" w:after="200"/>
        <w:rPr>
          <w:sz w:val="28"/>
          <w:szCs w:val="36"/>
        </w:rPr>
      </w:pPr>
      <w:r>
        <w:rPr>
          <w:sz w:val="28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74295</wp:posOffset>
              </wp:positionV>
              <wp:extent cx="1261110" cy="287655"/>
              <wp:effectExtent l="6985" t="6985" r="6985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KOM/3/3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5.8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KOM/3/3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KOMPUTEROWA: ZACZAROWANY ŚWIAT LITER I SŁÓW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 w:val="22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0:19:00Z</dcterms:created>
  <dc:creator>EUROFORUM</dc:creator>
  <dc:description/>
  <dc:language>en-US</dc:language>
  <cp:lastModifiedBy>Euro</cp:lastModifiedBy>
  <cp:lastPrinted>2015-09-08T12:15:00Z</cp:lastPrinted>
  <dcterms:modified xsi:type="dcterms:W3CDTF">2015-09-08T10:19:00Z</dcterms:modified>
  <cp:revision>2</cp:revision>
  <dc:subject/>
  <dc:title/>
</cp:coreProperties>
</file>